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s. Werner’s Daily Class Schedul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5"/>
        <w:gridCol w:w="1606"/>
        <w:gridCol w:w="1605"/>
        <w:gridCol w:w="1606"/>
        <w:gridCol w:w="1606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:3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ning Activity/ Class Meetin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ning Activity/ Class Meetin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ning Activity/ Class Meetin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ning Activity/ Class Meetin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ning Activity/ Class Meeting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:1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s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als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als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anc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als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or Ar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s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rary</w:t>
            </w:r>
          </w:p>
        </w:tc>
      </w:tr>
      <w:tr>
        <w:trPr>
          <w:trHeight w:val="7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:5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ack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ack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ack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ack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ack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</w:t>
            </w:r>
          </w:p>
        </w:tc>
      </w:tr>
      <w:tr>
        <w:trPr>
          <w:trHeight w:val="10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lendar/ Language Ar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lendar/ Language Art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lendar/ Language Ar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lendar/ Language Ar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lendar/ Language Arts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:3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:2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:1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riting in Journal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 in Journal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 in Journal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 in Journal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Alou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 in Journals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:4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richment/Remedi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richment/Remediation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richment/Remedi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richment/Remedi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richment/Remediation</w:t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:3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er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:0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Bu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Bus</w:t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 Rider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 Rid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 Rider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 Rider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 Riders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 Bu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 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</w:rPr>
        <w:t>Schedule is subject to chan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There are lots of opportunities for reading and writing across the curriculum not only during designated ti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0:06:00Z</dcterms:created>
  <dc:creator>rwerner</dc:creator>
  <dc:description/>
  <cp:keywords/>
  <dc:language>en-US</dc:language>
  <cp:lastModifiedBy>Rita Werner</cp:lastModifiedBy>
  <cp:lastPrinted>2011-08-23T15:34:00Z</cp:lastPrinted>
  <dcterms:modified xsi:type="dcterms:W3CDTF">2011-08-23T19:34:00Z</dcterms:modified>
  <cp:revision>11</cp:revision>
  <dc:subject/>
  <dc:title>Ms</dc:title>
</cp:coreProperties>
</file>